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66982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88018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98872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24213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