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61648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61951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46900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7100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